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ева Витали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аппарат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оев Виталий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81 450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садовый 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5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1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Мерседес-Бенц Е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4 063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91410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зоева Виталия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руководителя аппар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узоев Виталий Владими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8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узоева Виталия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руководителя аппар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узоев Виталий Владими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01:00Z</dcterms:created>
  <dc:creator>User</dc:creator>
  <dc:description/>
  <cp:keywords/>
  <dc:language>en-US</dc:language>
  <cp:lastModifiedBy>Людмила Цагараева</cp:lastModifiedBy>
  <dcterms:modified xsi:type="dcterms:W3CDTF">2016-04-01T12:59:00Z</dcterms:modified>
  <cp:revision>10</cp:revision>
  <dc:subject/>
  <dc:title/>
</cp:coreProperties>
</file>